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標楷體" w:hAnsi="標楷體" w:eastAsia="標楷體" w:cs="標楷體"/>
          <w:b/>
          <w:b/>
          <w:color w:val="000000"/>
          <w:sz w:val="36"/>
          <w:szCs w:val="36"/>
          <w:u w:val="single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南投縣立名間國民小學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106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學年度不分類資源班</w:t>
      </w:r>
      <w:r>
        <w:rPr>
          <w:rFonts w:ascii="標楷體" w:hAnsi="標楷體" w:cs="標楷體" w:eastAsia="標楷體"/>
          <w:b/>
          <w:color w:val="000000"/>
          <w:sz w:val="36"/>
          <w:szCs w:val="36"/>
          <w:u w:val="single"/>
        </w:rPr>
        <w:t>數學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領域教學計畫表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上學期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11"/>
        <w:spacing w:before="184" w:after="184"/>
        <w:ind w:right="57" w:hanging="0"/>
        <w:rPr/>
      </w:pPr>
      <w:r>
        <w:rPr>
          <w:rFonts w:ascii="標楷體" w:hAnsi="標楷體" w:cs="標楷體" w:eastAsia="標楷體"/>
          <w:b/>
          <w:color w:val="000000"/>
          <w:szCs w:val="28"/>
        </w:rPr>
        <w:t>年級</w:t>
      </w:r>
      <w:r>
        <w:rPr>
          <w:rFonts w:eastAsia="標楷體" w:cs="標楷體" w:ascii="標楷體" w:hAnsi="標楷體"/>
          <w:b/>
          <w:color w:val="000000"/>
          <w:szCs w:val="28"/>
        </w:rPr>
        <w:t>/</w:t>
      </w:r>
      <w:r>
        <w:rPr>
          <w:rFonts w:ascii="標楷體" w:hAnsi="標楷體" w:cs="標楷體" w:eastAsia="標楷體"/>
          <w:b/>
          <w:color w:val="000000"/>
          <w:szCs w:val="28"/>
        </w:rPr>
        <w:t>組別：</w:t>
      </w:r>
      <w:r>
        <w:rPr>
          <w:rFonts w:ascii="標楷體" w:hAnsi="標楷體" w:cs="標楷體" w:eastAsia="標楷體"/>
          <w:color w:val="000000"/>
          <w:szCs w:val="28"/>
        </w:rPr>
        <w:t xml:space="preserve">二年級數學組  </w:t>
      </w:r>
      <w:r>
        <w:rPr>
          <w:rFonts w:ascii="標楷體" w:hAnsi="標楷體" w:cs="標楷體" w:eastAsia="標楷體"/>
          <w:b/>
          <w:color w:val="000000"/>
          <w:szCs w:val="28"/>
        </w:rPr>
        <w:t xml:space="preserve">                  設計者：</w:t>
      </w:r>
      <w:r>
        <w:rPr>
          <w:rFonts w:ascii="標楷體" w:hAnsi="標楷體" w:cs="標楷體" w:eastAsia="標楷體"/>
          <w:color w:val="000000"/>
          <w:szCs w:val="28"/>
        </w:rPr>
        <w:t>謝孟珂、黃擒斌</w:t>
      </w:r>
      <w:r>
        <w:rPr>
          <w:rFonts w:ascii="標楷體" w:hAnsi="標楷體" w:cs="標楷體" w:eastAsia="標楷體"/>
          <w:b/>
          <w:color w:val="000000"/>
          <w:szCs w:val="28"/>
        </w:rPr>
        <w:t xml:space="preserve">                      每週教學節數：</w:t>
      </w:r>
      <w:r>
        <w:rPr>
          <w:rFonts w:eastAsia="標楷體" w:cs="標楷體" w:ascii="標楷體" w:hAnsi="標楷體"/>
          <w:color w:val="000000"/>
          <w:szCs w:val="28"/>
        </w:rPr>
        <w:t>2</w:t>
      </w:r>
      <w:r>
        <w:rPr>
          <w:rFonts w:ascii="標楷體" w:hAnsi="標楷體" w:cs="標楷體" w:eastAsia="標楷體"/>
          <w:color w:val="000000"/>
          <w:szCs w:val="28"/>
        </w:rPr>
        <w:t>節</w:t>
      </w:r>
      <w:r>
        <w:rPr/>
        <w:t>課</w:t>
      </w:r>
    </w:p>
    <w:tbl>
      <w:tblPr>
        <w:tblW w:w="154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51"/>
        <w:gridCol w:w="3260"/>
        <w:gridCol w:w="3133"/>
        <w:gridCol w:w="4238"/>
        <w:gridCol w:w="425"/>
        <w:gridCol w:w="709"/>
        <w:gridCol w:w="992"/>
        <w:gridCol w:w="1134"/>
      </w:tblGrid>
      <w:tr>
        <w:trPr>
          <w:tblHeader w:val="true"/>
          <w:trHeight w:val="1052" w:hRule="atLeast"/>
          <w:cantSplit w:val="true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訖週次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單元名稱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220"/>
              <w:ind w:left="20" w:right="2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調整能力指標</w:t>
            </w:r>
          </w:p>
        </w:tc>
        <w:tc>
          <w:tcPr>
            <w:tcW w:w="3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220"/>
              <w:ind w:left="20" w:right="2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目標</w:t>
            </w:r>
          </w:p>
        </w:tc>
        <w:tc>
          <w:tcPr>
            <w:tcW w:w="4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20" w:right="2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重點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課程內容摘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節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調整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評量方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融入重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議題</w:t>
            </w:r>
          </w:p>
        </w:tc>
      </w:tr>
      <w:tr>
        <w:trPr>
          <w:trHeight w:val="276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數與量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一、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以內的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57" w:right="57" w:hanging="57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-n-01-1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調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說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出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以內的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57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-n-01-2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調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認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讀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以內的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57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-n-01-3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調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寫出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以內的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57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1-4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分辨「百位」、「十位」和「個</w:t>
            </w:r>
          </w:p>
          <w:p>
            <w:pPr>
              <w:pStyle w:val="4123"/>
              <w:snapToGrid w:val="false"/>
              <w:spacing w:lineRule="exact" w:line="300"/>
              <w:ind w:left="57" w:right="57" w:hanging="57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位」彼此間的關係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57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1-5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分解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值做位值單位的換算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57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2-1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辨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識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元、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50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元與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100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元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57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2-2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做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元與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100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元錢幣的換算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57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2-3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做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50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元與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100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元錢幣的換算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57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2-4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做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元、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50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元與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100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元錢幣的</w:t>
            </w:r>
          </w:p>
          <w:p>
            <w:pPr>
              <w:pStyle w:val="4123"/>
              <w:snapToGrid w:val="false"/>
              <w:spacing w:lineRule="exact" w:line="300"/>
              <w:ind w:left="57" w:right="57" w:hanging="57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換算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57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a-01-1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辨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識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接近開口位置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＞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的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比較</w:t>
            </w:r>
          </w:p>
          <w:p>
            <w:pPr>
              <w:pStyle w:val="4123"/>
              <w:snapToGrid w:val="false"/>
              <w:spacing w:lineRule="exact" w:line="300"/>
              <w:ind w:left="57" w:right="57" w:hanging="57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大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57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a-01-2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辨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識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接近尖點位置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的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比較</w:t>
            </w:r>
          </w:p>
          <w:p>
            <w:pPr>
              <w:pStyle w:val="4123"/>
              <w:snapToGrid w:val="false"/>
              <w:spacing w:lineRule="exact" w:line="300"/>
              <w:ind w:left="57" w:right="57" w:hanging="57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小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57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a-01-3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辨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識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等於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符號代表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兩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者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值</w:t>
            </w:r>
          </w:p>
          <w:p>
            <w:pPr>
              <w:pStyle w:val="4123"/>
              <w:snapToGrid w:val="false"/>
              <w:spacing w:lineRule="exact" w:line="300"/>
              <w:ind w:left="57" w:right="57" w:hanging="57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一樣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57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a-01-4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經由具體操作後，能用＜、＝或＞</w:t>
            </w:r>
          </w:p>
          <w:p>
            <w:pPr>
              <w:pStyle w:val="4123"/>
              <w:snapToGrid w:val="false"/>
              <w:spacing w:lineRule="exact" w:line="300"/>
              <w:ind w:left="57" w:right="57" w:hanging="57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紀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錄兩量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的關係。</w:t>
            </w:r>
          </w:p>
          <w:p>
            <w:pPr>
              <w:pStyle w:val="4123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連結：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R-1,C-R-2,C-R-3,C-R-4,C-T-1,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T-2,C-S-3,C-C-1,C-C-2,C-C-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建立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00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的數詞序列及各數的說、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讀、聽、寫、做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認識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以內數的位值，並進行化聚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認識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00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元的幣值及錢幣的混合使用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能用＞和＜表示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以內數量的大小關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係，並用＞和＜的符號表示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教師利用多媒體進行布題，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透過唱數活動，學習和建立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以內的數詞序列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教師布題，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以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以內的任意數為起點，做逐次累減一或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十的活動，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使用口語引導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學生觀察和討論進行解題活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動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在教師操作示範下，學生能對應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以內數值到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「個位」、「十位」、「百位」位值表上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在教師示範下，學生能換算幾個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、幾個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對應至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「個位」、「十位」、「百位」位值板，例如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個時，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個一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=114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認識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00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元，並嘗試做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50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元與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100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元錢幣的換算，進而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做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元、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50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元與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100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元錢幣的換算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在教師使用比大小的教具下，學生能用＜、＝與＞比較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00 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以內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兩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個算式或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值的問題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華康標宋體;SMbarcode" w:ascii="標楷體" w:hAnsi="標楷體"/>
                <w:color w:val="000000"/>
                <w:szCs w:val="16"/>
                <w:lang w:eastAsia="zh-TW"/>
              </w:rPr>
              <w:t>7.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在教師使用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比大小的教具下，學生能辨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識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等於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符號代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表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兩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者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值一樣，例如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3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=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一百二十三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綜合評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適當表達自己的意見和感受，不受性別的限制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五官觀察體驗、探究環境中的事物。</w:t>
            </w:r>
          </w:p>
        </w:tc>
      </w:tr>
      <w:tr>
        <w:trPr>
          <w:trHeight w:val="3823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數與量、幾何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新細明體;PMingLiU" w:eastAsia="標楷體"/>
                <w:sz w:val="16"/>
                <w:szCs w:val="16"/>
              </w:rPr>
              <w:t>二、量長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57" w:right="57" w:hanging="85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14-1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觀察用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不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同個別單位測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量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同一長</w:t>
            </w:r>
          </w:p>
          <w:p>
            <w:pPr>
              <w:pStyle w:val="4123"/>
              <w:snapToGrid w:val="false"/>
              <w:spacing w:lineRule="exact" w:line="300"/>
              <w:ind w:left="57" w:right="57" w:hanging="85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度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時，其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值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不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同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85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14-2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區辨用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不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同個別單位測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量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同一長</w:t>
            </w:r>
          </w:p>
          <w:p>
            <w:pPr>
              <w:pStyle w:val="4123"/>
              <w:snapToGrid w:val="false"/>
              <w:spacing w:lineRule="exact" w:line="300"/>
              <w:ind w:left="57" w:right="57" w:hanging="85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度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時，其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值較小者，所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使用的單</w:t>
            </w:r>
          </w:p>
          <w:p>
            <w:pPr>
              <w:pStyle w:val="4123"/>
              <w:snapToGrid w:val="false"/>
              <w:spacing w:lineRule="exact" w:line="300"/>
              <w:ind w:left="57" w:right="57" w:hanging="85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位測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量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長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度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較長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85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15-1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用長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度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單位「公分」進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行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實測、</w:t>
            </w:r>
          </w:p>
          <w:p>
            <w:pPr>
              <w:pStyle w:val="4123"/>
              <w:snapToGrid w:val="false"/>
              <w:spacing w:lineRule="exact" w:line="300"/>
              <w:ind w:left="57" w:right="57" w:hanging="85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估測與計算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85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s-03-1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使用直尺測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量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線段的長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度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85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s-03-2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使用直尺畫出特定長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度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的線段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連結：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T-1,C-S-3,C-C-1,C-C-2,C-C-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理解用不同個別單位測量同一長度時，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其測量結果的單位數不同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認識「公分」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使用公分刻度尺測量長度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透過實測培</w:t>
            </w:r>
          </w:p>
          <w:p>
            <w:pPr>
              <w:pStyle w:val="4123"/>
              <w:snapToGrid w:val="false"/>
              <w:spacing w:lineRule="exact" w:line="300"/>
              <w:ind w:left="0" w:right="57" w:firstLine="16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養長度的量感，並進行估測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能使用直尺處理與線段有關的問題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能做長度的合成和分解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在教師實際操作教具下，學生能使用不同個別單位測量並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且記錄數值，藉由此觀察比較用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不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同個別單位測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量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同一長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度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時，其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值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不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同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學生能模仿說明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不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同個別單位測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量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同一長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度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時，其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值較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小者，所使用的單位測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量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長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度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較長；其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值較大者，所使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用的單位測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量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長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度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較短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華康標宋體;SMbarcode" w:ascii="標楷體" w:hAnsi="標楷體"/>
                <w:color w:val="000000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口述布題，透過觀察和操作，使用公分刻度尺測量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長度，知道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公分的長度及培養量感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並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透過觀察和討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論，進行長度的累加，察覺幾個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公分就是幾公分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在教師操作直尺示範下，學生能對齊數值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，使用直尺測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量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線段的長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度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華康標宋體;SMbarcode" w:ascii="標楷體" w:hAnsi="標楷體"/>
                <w:color w:val="000000"/>
                <w:szCs w:val="16"/>
                <w:lang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在教師操作直尺示範下，學生能對齊數值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，使用直尺畫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出特定長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度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的線段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華康標宋體;SMbarcode" w:ascii="標楷體" w:hAnsi="標楷體"/>
                <w:color w:val="000000"/>
                <w:szCs w:val="16"/>
                <w:lang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口述布題，透過觀察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和討論，解決長度的合成問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題，並能用加法算式記錄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口述布題，透過觀察和討論，解決長度的分解問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題，並能用減法算式記錄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綜合評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適當表達自己的意見和感受，不受性別的限制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五官觀察體驗、探究環境中的事物。</w:t>
            </w:r>
          </w:p>
        </w:tc>
      </w:tr>
      <w:tr>
        <w:trPr>
          <w:trHeight w:val="430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數與量、代數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三、二位數的直式加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57" w:right="57" w:hanging="57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4-1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熟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練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二位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不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進位加法直式計算</w:t>
            </w:r>
          </w:p>
          <w:p>
            <w:pPr>
              <w:pStyle w:val="4123"/>
              <w:snapToGrid w:val="false"/>
              <w:spacing w:lineRule="exact" w:line="300"/>
              <w:ind w:left="57" w:right="57" w:hanging="57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4-2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演算二位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進位加法的直式計算</w:t>
            </w:r>
          </w:p>
          <w:p>
            <w:pPr>
              <w:pStyle w:val="4123"/>
              <w:snapToGrid w:val="false"/>
              <w:spacing w:lineRule="exact" w:line="300"/>
              <w:ind w:left="57" w:right="57" w:hanging="57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4-4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熟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練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二位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不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退位減法的直式計</w:t>
            </w:r>
          </w:p>
          <w:p>
            <w:pPr>
              <w:pStyle w:val="4123"/>
              <w:snapToGrid w:val="false"/>
              <w:spacing w:lineRule="exact" w:line="300"/>
              <w:ind w:left="57" w:right="57" w:hanging="57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算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57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4-5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演算二位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退位減法的直式計算</w:t>
            </w:r>
          </w:p>
          <w:p>
            <w:pPr>
              <w:pStyle w:val="4123"/>
              <w:snapToGrid w:val="false"/>
              <w:spacing w:lineRule="exact" w:line="300"/>
              <w:ind w:left="57" w:right="57" w:hanging="57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4-6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運用簡單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、心算、分解與直</w:t>
            </w:r>
          </w:p>
          <w:p>
            <w:pPr>
              <w:pStyle w:val="4123"/>
              <w:snapToGrid w:val="false"/>
              <w:spacing w:lineRule="exact" w:line="300"/>
              <w:ind w:left="57" w:right="57" w:hanging="57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式計算搭配解題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57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華康標宋體;SMbarcode" w:ascii="標楷體" w:hAnsi="標楷體"/>
                <w:color w:val="000000"/>
                <w:szCs w:val="16"/>
                <w:lang w:eastAsia="zh-TW"/>
              </w:rPr>
              <w:t xml:space="preserve">2-a-04-1 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能運用加法或減法，解決加</w:t>
            </w:r>
            <w:r>
              <w:rPr>
                <w:rFonts w:eastAsia="標楷體" w:cs="華康標宋體;SMbarcode" w:ascii="標楷體" w:hAnsi="標楷體"/>
                <w:color w:val="000000"/>
                <w:szCs w:val="16"/>
                <w:lang w:eastAsia="zh-TW"/>
              </w:rPr>
              <w:t>(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減</w:t>
            </w:r>
            <w:r>
              <w:rPr>
                <w:rFonts w:eastAsia="標楷體" w:cs="華康標宋體;SMbarcode" w:ascii="標楷體" w:hAnsi="標楷體"/>
                <w:color w:val="000000"/>
                <w:szCs w:val="16"/>
                <w:lang w:eastAsia="zh-TW"/>
              </w:rPr>
              <w:t>)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數</w:t>
            </w:r>
          </w:p>
          <w:p>
            <w:pPr>
              <w:pStyle w:val="4123"/>
              <w:snapToGrid w:val="false"/>
              <w:spacing w:lineRule="exact" w:line="300"/>
              <w:ind w:left="57" w:right="57" w:hanging="57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、被加</w:t>
            </w:r>
            <w:r>
              <w:rPr>
                <w:rFonts w:eastAsia="標楷體" w:cs="華康標宋體;SMbarcode" w:ascii="標楷體" w:hAnsi="標楷體"/>
                <w:color w:val="000000"/>
                <w:szCs w:val="16"/>
                <w:lang w:eastAsia="zh-TW"/>
              </w:rPr>
              <w:t>(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減</w:t>
            </w:r>
            <w:r>
              <w:rPr>
                <w:rFonts w:eastAsia="標楷體" w:cs="華康標宋體;SMbarcode" w:ascii="標楷體" w:hAnsi="標楷體"/>
                <w:color w:val="000000"/>
                <w:szCs w:val="16"/>
                <w:lang w:eastAsia="zh-TW"/>
              </w:rPr>
              <w:t>)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數未知的問題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57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華康標宋體;SMbarcode" w:ascii="標楷體" w:hAnsi="標楷體"/>
                <w:color w:val="000000"/>
                <w:szCs w:val="16"/>
                <w:lang w:eastAsia="zh-TW"/>
              </w:rPr>
              <w:t xml:space="preserve">2-a-04-2 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能運用加法或減法，對未知數進行</w:t>
            </w:r>
          </w:p>
          <w:p>
            <w:pPr>
              <w:pStyle w:val="4123"/>
              <w:snapToGrid w:val="false"/>
              <w:spacing w:lineRule="exact" w:line="300"/>
              <w:ind w:left="57" w:right="57" w:hanging="57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驗算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連結：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R-1,C-R-2,C-R-3,C-R-4,C-T-1,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T-2,C-T-4,,C-S-2,C-S-3,C-C-1,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C-2,C-C-3,C-C-5,C-C-7,C-C-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透過積木或圖象，解決二位數的加減問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題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理解並用直式計算二位數的加法問題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理解並用直式計算二位數的減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法問題。</w:t>
            </w:r>
          </w:p>
          <w:p>
            <w:pPr>
              <w:pStyle w:val="4123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認識加減法的互逆關係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能用加減法的互逆關係，檢驗答案的合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理性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能用有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(  )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的算式記錄加數和減數未知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的問題，並進行解題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能用有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(  )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的算式記錄被加數和被減數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未知的問題，並進行解題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透過觀察具體物操作，模仿畫出加減互逆含有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未知數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的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算式之輔助線段圖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學生能模仿列出加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減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)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未知的算式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學生能模仿列出被加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減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)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未知的算式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透過輔助線段圖，能模仿列出加法或減法的驗算算式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學生能使用手指計算二位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進位加法的直式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學生能使用手指計算二位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退位減法的直式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華康標宋體;SMbarcode" w:ascii="標楷體" w:hAnsi="標楷體"/>
                <w:color w:val="000000"/>
                <w:szCs w:val="16"/>
                <w:lang w:eastAsia="zh-TW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以課本的情境口述布題，並用算式填充題記錄問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題，利用加減關係解加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減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數未知的問題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以課本的情境口述布題，並用算式填充題記錄問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題，利用加減關係解被加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減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數未知的問題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適當表達自己的意見和感受，不受性別的限制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五官觀察體驗、探究環境中的事物。</w:t>
            </w:r>
          </w:p>
        </w:tc>
      </w:tr>
      <w:tr>
        <w:trPr>
          <w:trHeight w:val="226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數與量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四、幾點幾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57" w:right="57" w:hanging="57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12-1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運用五個一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和一個一個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來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進</w:t>
            </w:r>
          </w:p>
          <w:p>
            <w:pPr>
              <w:pStyle w:val="4123"/>
              <w:snapToGrid w:val="false"/>
              <w:spacing w:lineRule="exact" w:line="300"/>
              <w:ind w:left="57" w:right="57" w:hanging="57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行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鐘面時刻的報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讀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57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12-2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分辨鐘面時刻是接近整點或已超</w:t>
            </w:r>
          </w:p>
          <w:p>
            <w:pPr>
              <w:pStyle w:val="4123"/>
              <w:snapToGrid w:val="false"/>
              <w:spacing w:lineRule="exact" w:line="300"/>
              <w:ind w:left="57" w:right="57" w:hanging="57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過整點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57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12-3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透過操作點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出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兩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時刻間的時間</w:t>
            </w:r>
          </w:p>
          <w:p>
            <w:pPr>
              <w:pStyle w:val="4123"/>
              <w:snapToGrid w:val="false"/>
              <w:spacing w:lineRule="exact" w:line="300"/>
              <w:ind w:left="57" w:right="57" w:hanging="57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量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連結：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R-1,C-R-2,C-R-3,C-R-4,C-S-3,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C-1,C-C-2,C-C-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能報讀鐘面上的時刻是幾點幾分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認識數字鐘，並能與鐘面時刻相對應。</w:t>
            </w:r>
          </w:p>
          <w:p>
            <w:pPr>
              <w:pStyle w:val="4123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透過觀察鐘面，能知道某時刻經過幾小時或幾分鐘後的時刻。</w:t>
            </w:r>
          </w:p>
          <w:p>
            <w:pPr>
              <w:pStyle w:val="4123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透過觀察鐘面，能點數兩時刻之間的時間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0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複習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報讀整點和半點時刻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長針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分針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和短針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時針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位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置，並透過觀察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使用計時器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察覺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分針走一格就是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分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鐘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細明體;MingLiU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在教師指導學生操作時鐘教具下，能運用五個一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來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進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行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鐘面時刻的報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讀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細明體;MingLiU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在教師操作示範下，學生能透過點數鐘面的間隔點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出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兩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時刻間的時間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量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口述布題，透過觀察和討論鐘面指針的變化，察覺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小時＝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60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分鐘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口述布題，透過觀察和操作，察覺某時刻經過幾分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鐘、幾小時後的時刻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口述布題，透過觀察和操作，察覺幾時幾分到幾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幾分是經過多久的時間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綜合評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適當表達自己的意見和感受，不受性別的限制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五官觀察體驗、探究環境中的事物。</w:t>
            </w:r>
          </w:p>
        </w:tc>
      </w:tr>
      <w:tr>
        <w:trPr>
          <w:trHeight w:val="231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幾何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五、平行和垂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57" w:right="57" w:hanging="85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s-02-1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分辨垂直與平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行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的意義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85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s-02-2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觀察長方形、正方形、桌子、各</w:t>
            </w:r>
          </w:p>
          <w:p>
            <w:pPr>
              <w:pStyle w:val="4123"/>
              <w:snapToGrid w:val="false"/>
              <w:spacing w:lineRule="exact" w:line="300"/>
              <w:ind w:left="57" w:right="57" w:hanging="85"/>
              <w:rPr>
                <w:rFonts w:ascii="標楷體" w:hAnsi="標楷體" w:eastAsia="標楷體" w:cs="細明體;MingLiU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式窗格、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欄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杆、梯子等物品，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辨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識</w:t>
            </w:r>
          </w:p>
          <w:p>
            <w:pPr>
              <w:pStyle w:val="4123"/>
              <w:snapToGrid w:val="false"/>
              <w:spacing w:lineRule="exact" w:line="300"/>
              <w:ind w:left="57" w:right="57" w:hanging="85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垂直與平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行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的現象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連結：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R-1,C-R-2,C-R-3,C-R-4,C-T-1,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T-2,C-S-4,C-R-1,C-C-2,C-C-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認識水平面和水平線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認識鉛直線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認識生活中平行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與垂直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的現象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口述布題，透過觀察和操作，認識「水平面」和「水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平線」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並察覺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水平線不會隨容器傾斜而改變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口述布題，透過觀察和操作，自製鉛直線，察覺鉛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直線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利用自製鉛直線檢查及發表生活情境中的物品是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否鉛直，並介紹測量物品是否鉛直的工具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口述布題，透過觀察、討論及發表，認識平行現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象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接著帶領學生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發現並檢驗生活中平行的現象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口述布題，透過觀察、討論及發表，認識垂直的現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象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接著帶領學生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發現並檢驗生活中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垂直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的現象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綜合評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適當表達自己的意見和感受，不受性別的限制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五官觀察體驗、探究環境中的事物。</w:t>
            </w:r>
          </w:p>
        </w:tc>
      </w:tr>
      <w:tr>
        <w:trPr>
          <w:trHeight w:val="231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數與量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六、兩步驟的加減與估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9-1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將情境問題轉化為算式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9-2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用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兩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步驟加法計算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來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解決生活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80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中的問題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不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含併式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9-3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用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兩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步驟減法計算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來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解決生活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80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中的問題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不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含併式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9-4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用加法與減法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兩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步驟計算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來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解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80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決生活中的問題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不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含併式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a-02-1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操作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兩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個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相加，前後順序對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80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調其值仍然相同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11-1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做二位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的估算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個位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限於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8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80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)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11-2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做二位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加法估算並找出接近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80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的值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11-3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做二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位減法估算並找出接近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80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的值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連結：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R-1,C-R-2,C-R-3,C-R-4,C-T-1,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T-2,C-T-4,C-S-2,C-S-3,C-C-1,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C-2, C-C-3,C-C-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在具體情境中，解決兩步驟問題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數量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在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以內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在具體情境中，認識加數順序改變並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16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不影響其和的性質。</w:t>
            </w:r>
          </w:p>
          <w:p>
            <w:pPr>
              <w:pStyle w:val="4123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做簡單的二位數加減估算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0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 xml:space="preserve">在教師操作示範下，學生能圈選關鍵語句，模仿畫出線段   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圖並記錄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兩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步驟加法橫式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不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含併式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在教師操作示範下，學生能圈選關鍵語句，模仿畫出線段</w:t>
            </w:r>
          </w:p>
          <w:p>
            <w:pPr>
              <w:pStyle w:val="4123"/>
              <w:snapToGrid w:val="false"/>
              <w:spacing w:lineRule="exact" w:line="300"/>
              <w:ind w:left="0" w:right="57" w:firstLine="16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圖並記錄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兩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步驟減法橫式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不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含併式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在教師操作示範下，學生能圈選關鍵語句，模仿畫出線段</w:t>
            </w:r>
          </w:p>
          <w:p>
            <w:pPr>
              <w:pStyle w:val="4123"/>
              <w:snapToGrid w:val="false"/>
              <w:spacing w:lineRule="exact" w:line="300"/>
              <w:ind w:left="0" w:right="57" w:firstLine="16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圖並記錄加法與減法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兩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步驟橫式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不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含併式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在教師操作示範下，學生能圈選二位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估算的位值，並進</w:t>
            </w:r>
          </w:p>
          <w:p>
            <w:pPr>
              <w:pStyle w:val="4123"/>
              <w:snapToGrid w:val="false"/>
              <w:spacing w:lineRule="exact" w:line="300"/>
              <w:ind w:left="0" w:right="57" w:firstLine="160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行加法計算找出接近的值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華康標宋體;SMbarcode" w:ascii="標楷體" w:hAnsi="標楷體"/>
                <w:color w:val="000000"/>
                <w:szCs w:val="16"/>
                <w:lang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在教師操作示範下，學生能圈選二位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估算的位值，並進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行減法估算找出接近的值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華康標宋體;SMbarcode" w:ascii="標楷體" w:hAnsi="標楷體"/>
                <w:color w:val="000000"/>
                <w:szCs w:val="16"/>
                <w:lang w:eastAsia="zh-TW"/>
              </w:rPr>
              <w:t>6.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綜合評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適當表達自己的意見和感受，不受性別的限制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五官觀察體驗、探究環境中的事物。</w:t>
            </w:r>
          </w:p>
        </w:tc>
      </w:tr>
      <w:tr>
        <w:trPr>
          <w:trHeight w:val="231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數與量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七、幾的幾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6-1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分辨乘法算式中「被乘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」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（單位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量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）、「乘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」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單位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及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「積」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總和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的位置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6-2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辨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識累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加與乘法「倍」的關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6-3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使用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×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、＝做橫式與直式紀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錄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6-4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使用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×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、＝做橫式與直式紀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錄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 xml:space="preserve">以    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解決生活中的問題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8-1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將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個一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個一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或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 xml:space="preserve">個 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一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等經驗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連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結至九九乘法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8-2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辨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識累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加與乘法「倍」的關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連結：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R-1,C-R-2,C-R-3,C-R-4,C-T-2,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S-2,C-S-3,C-C-1,C-C-2, C-C-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經驗生活中「相同單位量」的現象，並透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160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過「幾個一數」來解決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問題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透過連加，解決生活中「相同單位量」的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16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問題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認識及使用「倍」的語言，並解決「倍」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16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的問題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在教師講解下，學生能指認乘法橫式算式中「被乘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」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（單位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量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）、「乘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」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單位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及「積」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總和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的位置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透過觀察、討論和操作，經驗「相同單位量」的現象，並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以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個一數的方法解題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在教師布題與示範解題下，學生能圈選關鍵語詞並模仿畫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出線段圖記錄乘法橫式算式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在教師操作示範下，學生能使用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×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、＝紀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錄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連加、倍數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念的橫式與直式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綜合評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適當表達自己的意見和感受，不受性別的限制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五官觀察體驗、探究環境中的事物。</w:t>
            </w:r>
          </w:p>
        </w:tc>
      </w:tr>
      <w:tr>
        <w:trPr>
          <w:trHeight w:val="231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數與量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八、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的乘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6-2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辨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識累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加與乘法「倍」的關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6-3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使用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×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、＝做橫式與直式紀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錄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8-1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將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個一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個一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或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個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一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等經驗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連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結至九九乘法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8-3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使用九九乘法表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連結：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R-1,C-R-2,C-R-3,C-R-4,C-T-1,</w:t>
            </w:r>
          </w:p>
          <w:p>
            <w:pPr>
              <w:pStyle w:val="4123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T-2,C-T-3,C-S-2,C-S-3,C-C-1,</w:t>
            </w:r>
          </w:p>
          <w:p>
            <w:pPr>
              <w:pStyle w:val="4123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C-2,C-C-3,C-C-5,C-C-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能解決被乘數為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的乘法問題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乘數≦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9)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熟練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的乘法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能在給定的情境中，擬出並解決乘法問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題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在教師講解與實際操作教具下，學生能使用口語說明乘法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橫式的意義，例如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3×2=6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是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3+3=6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 xml:space="preserve">經重複練習，能背誦 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的九九乘法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 xml:space="preserve">經重複練習，能背誦 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的九九乘法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綜合評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五官觀察體驗、探究環境中的事物。</w:t>
            </w:r>
          </w:p>
        </w:tc>
      </w:tr>
      <w:tr>
        <w:trPr>
          <w:trHeight w:val="231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數與量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九、容量與重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16-1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透過視覺直接比較容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量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的多少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16-2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透過個別單位的間接比較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來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觀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察容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量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的多少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細明體;MingLiU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17-1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透過雙手感覺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來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直接比較重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量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的大小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細明體;MingLiU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17-2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透過天平或秤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來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間接比較重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量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的大小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3-4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用＜、＝與＞處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理兩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個算式或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值的問題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連結：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R-1,C-R-2,C-R-3,C-R-4,C-S-3,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C-1,C-C-2, C-C-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能認識容量，並做直接比較、間接比較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與個別單位比較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能認識重量，並做直接比較、間接比較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與個別單位比較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在教師操作教具下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如不同的容器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，學生能透過視覺直接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比較容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量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的多少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學生能透過個別單位的間接比較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來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觀察容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量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的多少，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學生</w:t>
            </w:r>
          </w:p>
          <w:p>
            <w:pPr>
              <w:pStyle w:val="4123"/>
              <w:snapToGrid w:val="false"/>
              <w:spacing w:lineRule="exact" w:line="300"/>
              <w:ind w:left="0" w:right="57" w:firstLine="16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透過觀察、討論和操作，使用個別單位實測的方法比較</w:t>
            </w:r>
          </w:p>
          <w:p>
            <w:pPr>
              <w:pStyle w:val="4123"/>
              <w:snapToGrid w:val="false"/>
              <w:spacing w:lineRule="exact" w:line="300"/>
              <w:ind w:left="0" w:right="57" w:firstLine="16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兩個容器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學生能透過雙手分別抓握物品，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來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直接比較重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量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的大小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學生能觀察天平或秤的高低，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來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間接比較重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量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的大小，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學</w:t>
            </w:r>
          </w:p>
          <w:p>
            <w:pPr>
              <w:pStyle w:val="4123"/>
              <w:snapToGrid w:val="false"/>
              <w:spacing w:lineRule="exact" w:line="300"/>
              <w:ind w:left="20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生透過觀察和討論，以個別單位表示重量，並使用個別單位比較兩個物品的重量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綜合評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適當表達自己的意見和感受，不受性別的限制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五官觀察體驗、探究環境中的事物。</w:t>
            </w:r>
          </w:p>
        </w:tc>
      </w:tr>
      <w:tr>
        <w:trPr>
          <w:trHeight w:val="209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數與量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、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的乘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6-2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辨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識累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加與乘法「倍」的關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6-3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使用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×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、＝做橫式與直式紀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錄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8-1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將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個一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個一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或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個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一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等經驗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連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結至九九乘法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8-3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使用九九乘法表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連結：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R-1,C-R-2,C-R-3,C-R-4,C-T-2,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198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T-4,C-S-2,C-S-3,C-S-4,C-C-1,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198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C-2,C-C-3,C-C-5,C-C-7,C-C-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能解決被乘數為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和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的乘法問題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熟練被乘數為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和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的乘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法。</w:t>
            </w:r>
          </w:p>
          <w:p>
            <w:pPr>
              <w:pStyle w:val="4123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認識九九乘法表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在教師口語提示下，複習乘法橫式的意義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 xml:space="preserve">能背誦 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的九九乘法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 xml:space="preserve">能背誦 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的九九乘法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口述布題，透過觀察和討論，列出乘法算式解題，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並能知道乘法算式中各數字和符號的意義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綜合評量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17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適當表達自己的意見和感受，不受性別的限制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五官觀察體驗、探究環境中的事物。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orient="landscape" w:w="17123" w:h="12200"/>
          <w:pgMar w:left="851" w:right="821" w:gutter="0" w:header="0" w:top="709" w:footer="567" w:bottom="1134"/>
          <w:pgNumType w:fmt="decimal"/>
          <w:formProt w:val="false"/>
          <w:textDirection w:val="lrTb"/>
          <w:docGrid w:type="lines" w:linePitch="368" w:charSpace="0"/>
        </w:sect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Times New Roman" w:hAnsi="Times New Roman" w:eastAsia="新細明體;PMingLiU"/>
          <w:color w:val="000000"/>
          <w:sz w:val="24"/>
        </w:rPr>
      </w:pPr>
      <w:r>
        <w:rPr>
          <w:rFonts w:eastAsia="新細明體;PMingLiU" w:ascii="Times New Roman" w:hAnsi="Times New Roman"/>
          <w:color w:val="000000"/>
          <w:sz w:val="24"/>
        </w:rPr>
      </w:r>
    </w:p>
    <w:sectPr>
      <w:footerReference w:type="even" r:id="rId4"/>
      <w:footerReference w:type="default" r:id="rId5"/>
      <w:type w:val="nextPage"/>
      <w:pgSz w:orient="landscape" w:w="17123" w:h="12200"/>
      <w:pgMar w:left="1134" w:right="1134" w:gutter="0" w:header="0" w:top="567" w:footer="567" w:bottom="623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altName w:val="SMbarcode"/>
    <w:charset w:val="88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華康標宋體">
    <w:altName w:val="."/>
    <w:charset w:val="88"/>
    <w:family w:val="roman"/>
    <w:pitch w:val="default"/>
  </w:font>
  <w:font w:name="華康標宋體..">
    <w:altName w:val="新細明體"/>
    <w:charset w:val="88"/>
    <w:family w:val="roman"/>
    <w:pitch w:val="default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settings.xml><?xml version="1.0" encoding="utf-8"?>
<w:settings xmlns:w="http://schemas.openxmlformats.org/wordprocessingml/2006/main">
  <w:zoom w:percent="110"/>
  <w:defaultTabStop w:val="23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;SMbarcode" w:hAnsi="華康標宋體;SMbarcode" w:eastAsia="華康標宋體;SMbarcode" w:cs="Times New Roman"/>
      <w:color w:val="auto"/>
      <w:kern w:val="2"/>
      <w:sz w:val="25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細明體;MingLiU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細明體;MingLiU" w:hAnsi="細明體;MingLiU" w:eastAsia="細明體;MingLiU" w:cs="Arial Unicode MS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">
    <w:name w:val="本文縮排 2 字元"/>
    <w:qFormat/>
    <w:rPr>
      <w:rFonts w:ascii="華康標宋體;SMbarcode" w:hAnsi="華康標宋體;SMbarcode" w:eastAsia="華康標宋體;SMbarcode"/>
      <w:kern w:val="2"/>
      <w:sz w:val="25"/>
      <w:szCs w:val="24"/>
    </w:rPr>
  </w:style>
  <w:style w:type="character" w:styleId="3">
    <w:name w:val="本文縮排 3 字元"/>
    <w:qFormat/>
    <w:rPr>
      <w:kern w:val="2"/>
      <w:sz w:val="24"/>
      <w:szCs w:val="24"/>
    </w:rPr>
  </w:style>
  <w:style w:type="character" w:styleId="Style16">
    <w:name w:val="頁首 字元"/>
    <w:qFormat/>
    <w:rPr>
      <w:rFonts w:ascii="華康標宋體;SMbarcode" w:hAnsi="華康標宋體;SMbarcode" w:eastAsia="華康標宋體;SMbarcode"/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1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2">
    <w:name w:val="相關領域─◎"/>
    <w:basedOn w:val="Style21"/>
    <w:qFormat/>
    <w:pPr>
      <w:ind w:left="567" w:hanging="567"/>
    </w:pPr>
    <w:rPr>
      <w:b/>
      <w:bCs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教學資源"/>
    <w:basedOn w:val="Style23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1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5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32">
    <w:name w:val="本文縮排 3"/>
    <w:basedOn w:val="Normal"/>
    <w:qFormat/>
    <w:pPr>
      <w:ind w:left="490" w:hanging="0"/>
    </w:pPr>
    <w:rPr>
      <w:rFonts w:ascii="Times New Roman" w:hAnsi="Times New Roman" w:eastAsia="新細明體;PMingLiU"/>
      <w:sz w:val="24"/>
    </w:rPr>
  </w:style>
  <w:style w:type="paragraph" w:styleId="Xl24">
    <w:name w:val="xl24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eastAsia="新細明體;PMingLiU" w:cs="Arial Unicode MS"/>
      <w:kern w:val="0"/>
      <w:sz w:val="20"/>
      <w:szCs w:val="20"/>
    </w:rPr>
  </w:style>
  <w:style w:type="paragraph" w:styleId="Style28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 w:eastAsia="新細明體;PMingLiU"/>
      <w:sz w:val="20"/>
    </w:rPr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,.;新細明體" w:hAnsi="華康標宋體,.;新細明體" w:eastAsia="華康標宋體,.;新細明體" w:cs="華康標宋體,.;新細明體"/>
      <w:color w:val="000000"/>
      <w:sz w:val="24"/>
      <w:szCs w:val="24"/>
      <w:lang w:val="en-US" w:eastAsia="zh-TW" w:bidi="ar-SA"/>
    </w:rPr>
  </w:style>
  <w:style w:type="paragraph" w:styleId="Pa6">
    <w:name w:val="Pa6"/>
    <w:basedOn w:val="Normal"/>
    <w:next w:val="Normal"/>
    <w:qFormat/>
    <w:pPr>
      <w:autoSpaceDE w:val="false"/>
      <w:spacing w:lineRule="atLeast" w:line="199"/>
    </w:pPr>
    <w:rPr>
      <w:rFonts w:ascii="華康標宋體..;新細明體" w:hAnsi="華康標宋體..;新細明體" w:eastAsia="華康標宋體..;新細明體" w:cs="Calibri"/>
      <w:kern w:val="0"/>
      <w:sz w:val="24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23">
    <w:name w:val="2.表頭文字"/>
    <w:basedOn w:val="Normal"/>
    <w:qFormat/>
    <w:pPr>
      <w:jc w:val="center"/>
    </w:pPr>
    <w:rPr>
      <w:rFonts w:ascii="Times New Roman" w:hAnsi="Times New Roman" w:eastAsia="華康中圓體"/>
      <w:sz w:val="24"/>
      <w:szCs w:val="20"/>
    </w:rPr>
  </w:style>
  <w:style w:type="paragraph" w:styleId="Style29">
    <w:name w:val="純文字"/>
    <w:basedOn w:val="Normal"/>
    <w:qFormat/>
    <w:pPr/>
    <w:rPr>
      <w:rFonts w:ascii="細明體;MingLiU" w:hAnsi="細明體;MingLiU" w:eastAsia="細明體;MingLiU" w:cs="Courier New"/>
      <w:sz w:val="24"/>
      <w:lang w:val="en-US"/>
    </w:rPr>
  </w:style>
  <w:style w:type="paragraph" w:styleId="4123">
    <w:name w:val="4.【教學目標】內文字（1.2.3.）"/>
    <w:basedOn w:val="Style29"/>
    <w:qFormat/>
    <w:pPr>
      <w:tabs>
        <w:tab w:val="clear" w:pos="238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0:16:00Z</dcterms:created>
  <dc:creator>Edit_1</dc:creator>
  <dc:description/>
  <cp:keywords/>
  <dc:language>en-US</dc:language>
  <cp:lastModifiedBy>mces</cp:lastModifiedBy>
  <cp:lastPrinted>2005-10-25T15:52:00Z</cp:lastPrinted>
  <dcterms:modified xsi:type="dcterms:W3CDTF">2017-09-07T08:05:00Z</dcterms:modified>
  <cp:revision>112</cp:revision>
  <dc:subject/>
  <dc:title>各學習領域課程計畫</dc:title>
</cp:coreProperties>
</file>